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руппа: </w:t>
      </w:r>
      <w:r>
        <w:rPr>
          <w:rFonts w:eastAsia="Calibri" w:cs="Times New Roman" w:ascii="Times New Roman" w:hAnsi="Times New Roman"/>
          <w:b/>
        </w:rPr>
        <w:t>Разновозрастная группа</w:t>
      </w:r>
      <w:r>
        <w:rPr>
          <w:rFonts w:eastAsia="Calibri" w:cs="Times New Roman" w:ascii="Times New Roman" w:hAnsi="Times New Roman"/>
        </w:rPr>
        <w:t xml:space="preserve">              День недели: </w:t>
      </w:r>
      <w:r>
        <w:rPr>
          <w:rFonts w:eastAsia="Calibri" w:cs="Times New Roman" w:ascii="Times New Roman" w:hAnsi="Times New Roman"/>
          <w:b/>
        </w:rPr>
        <w:t>Понедельник</w:t>
      </w:r>
      <w:r>
        <w:rPr>
          <w:rFonts w:eastAsia="Calibri" w:cs="Times New Roman" w:ascii="Times New Roman" w:hAnsi="Times New Roman"/>
        </w:rPr>
        <w:t xml:space="preserve">                 Дата: </w:t>
      </w:r>
      <w:r>
        <w:rPr>
          <w:rFonts w:eastAsia="Calibri" w:cs="Times New Roman" w:ascii="Times New Roman" w:hAnsi="Times New Roman"/>
          <w:b/>
        </w:rPr>
        <w:t>04.10.21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 xml:space="preserve">Тема: </w:t>
      </w:r>
      <w:r>
        <w:rPr>
          <w:rFonts w:eastAsia="Calibri" w:cs="Times New Roman" w:ascii="Times New Roman" w:hAnsi="Times New Roman"/>
          <w:b/>
        </w:rPr>
        <w:t>«Я – человек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Цель:</w:t>
      </w:r>
      <w:r>
        <w:rPr>
          <w:rFonts w:eastAsia="Calibri" w:cs="Times New Roman" w:ascii="Times New Roman" w:hAnsi="Times New Roman"/>
          <w:b/>
        </w:rPr>
        <w:t xml:space="preserve"> Способствовать развитию положительной самооценки, уверенности в себе, желания следовать социально-одобряемым нормам поведения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Викторина «Здоровей-ка».</w:t>
      </w:r>
    </w:p>
    <w:tbl>
      <w:tblPr>
        <w:tblStyle w:val="a3"/>
        <w:tblW w:w="1630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6"/>
        <w:gridCol w:w="3402"/>
        <w:gridCol w:w="3544"/>
        <w:gridCol w:w="3686"/>
        <w:gridCol w:w="2693"/>
        <w:gridCol w:w="1700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63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402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ссматривание атласа  (альбома) «Человек»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редложить рисование по трафаретам: «Моя семья», «Мой дом».</w:t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8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ид. игра: «Что у тебя, а что у куклы».</w:t>
            </w:r>
            <w:r>
              <w:rPr>
                <w:rStyle w:val="C32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32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Способствовать закреплению знаний о частях тела (Алёна, Максим Г.)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ая работа по развитию движений «Прыжки вверх с места»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(Саша, Костя, Лиза.)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9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Способствовать развитию прыгучести, умения  концентрировать мышечные усилия, сочетая силу с быстрото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18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3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8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Комплекс утренней гимнастики №</w:t>
            </w:r>
            <w:r>
              <w:rPr>
                <w:rStyle w:val="C32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38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1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: «Кто я?».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9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Расширить представления о внешнем виде человека, о его особенностях как живого организма, вызвать у ребёнка потребность рассказать о себе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озн. – исслед. д-ть «Скелет человека», «Зачем человеку руки и ноги».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9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Способствовать развитию представлений об особенностях функционирования и целостности человеческого организма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альбома «Части тела человека»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 детям буклеты «Гендерные особенности детей дошкольного возраста»</w:t>
            </w:r>
          </w:p>
        </w:tc>
      </w:tr>
      <w:tr>
        <w:trPr>
          <w:trHeight w:val="228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502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Р. Развитие речи, чтение художественной литературы; ХЭР. Рисование.</w:t>
            </w:r>
          </w:p>
        </w:tc>
      </w:tr>
      <w:tr>
        <w:trPr>
          <w:trHeight w:val="256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«Как погода влияет на наше здоровье». Задачи: Расширять представления детей о явлениях природы, об их значении в нашей жизни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 «Белые медведи».</w:t>
            </w:r>
          </w:p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Обеспечить запоминание правил игры; совершенствовать умение самостоятельно выбирать технику и темп движения в зависимости от условий и хода игры.</w:t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Труд на участке – расчистка дорожек от снега с Мишей и Дашей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Способствовать формированию  привычки доводить начатое дело до конц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портивная ходьб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Обеспечить развитие умения  соблюдать технику выполнения спортивной ходьбы, выносливости; укреплять мышцы ног, способствовать оздоровлению дет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.</w:t>
            </w:r>
          </w:p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Побуждать детей организовывать игры по собственному желанию, способствовать развитию самостоятельности, формированию умения строить взаимоотношения со сверстника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2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402" w:type="dxa"/>
            <w:tcBorders/>
          </w:tcPr>
          <w:p>
            <w:pPr>
              <w:pStyle w:val="C1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Придумай и</w:t>
            </w:r>
            <w:r>
              <w:rPr>
                <w:rStyle w:val="C1"/>
                <w:bCs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ложи».</w:t>
            </w:r>
          </w:p>
          <w:p>
            <w:pPr>
              <w:pStyle w:val="C1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Упражнять детей в придумывании и выкладывании различных фигур из счётных палочек, пересчёте их. Способствовать развитию воображения, наблюдательности.</w:t>
            </w:r>
          </w:p>
        </w:tc>
        <w:tc>
          <w:tcPr>
            <w:tcW w:w="3544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Загадки о строении тела человека</w:t>
            </w:r>
            <w:r>
              <w:rPr>
                <w:rStyle w:val="C9"/>
                <w:bCs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. </w:t>
            </w:r>
            <w:r>
              <w:rPr>
                <w:rStyle w:val="C4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Способствовать развитию памяти, мышления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(Кирилл, Миша, Лера Л.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Гимнастика после сна. Комплекс № </w:t>
            </w: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1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Чтение: В. Драгунский «Друг детства». </w:t>
            </w:r>
            <w:r>
              <w:rPr>
                <w:rStyle w:val="C7"/>
                <w:i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Задачи: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eastAsia="ru-RU" w:bidi="ar-SA"/>
              </w:rPr>
              <w:t> Обеспечить развитие умения эмоционально воспринимать образное содержание произведения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 детям рассмотреть иллюстрации «Семья»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ндивидуальные беседы и консультации по запросам родителей </w:t>
            </w:r>
          </w:p>
        </w:tc>
      </w:tr>
      <w:tr>
        <w:trPr>
          <w:trHeight w:val="258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15025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ЭР. Музыка (по плану музыкального руководителя)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 за голубем. </w:t>
            </w:r>
            <w:r>
              <w:rPr>
                <w:rStyle w:val="C7"/>
                <w:rFonts w:eastAsia="" w:cs="Times New Roman" w:ascii="Times New Roman" w:hAnsi="Times New Roman"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 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Содействовать расширению представления о перелетных птицах, развитию умения анализировать, сравнивать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Индив. работа «Донеси мешочек корма». </w:t>
            </w:r>
            <w:r>
              <w:rPr>
                <w:rStyle w:val="C7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побуждать соблюдать равновесие. (Коля К., Лера Кривоногов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eastAsia=""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\и «Не поется птицам без небес». </w:t>
            </w:r>
            <w:r>
              <w:rPr>
                <w:rStyle w:val="C7"/>
                <w:rFonts w:eastAsia="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дачи: 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пособствовать формированию знания о том, что нельзя лишать птиц вольной жизни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2fe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" w:customStyle="1">
    <w:name w:val="c3"/>
    <w:basedOn w:val="DefaultParagraphFont"/>
    <w:qFormat/>
    <w:rsid w:val="00b321ab"/>
    <w:rPr/>
  </w:style>
  <w:style w:type="character" w:styleId="C9" w:customStyle="1">
    <w:name w:val="c9"/>
    <w:basedOn w:val="DefaultParagraphFont"/>
    <w:qFormat/>
    <w:rsid w:val="00b321ab"/>
    <w:rPr/>
  </w:style>
  <w:style w:type="character" w:styleId="C38" w:customStyle="1">
    <w:name w:val="c38"/>
    <w:basedOn w:val="DefaultParagraphFont"/>
    <w:qFormat/>
    <w:rsid w:val="00b321ab"/>
    <w:rPr/>
  </w:style>
  <w:style w:type="character" w:styleId="C32" w:customStyle="1">
    <w:name w:val="c32"/>
    <w:basedOn w:val="DefaultParagraphFont"/>
    <w:qFormat/>
    <w:rsid w:val="00b321ab"/>
    <w:rPr/>
  </w:style>
  <w:style w:type="character" w:styleId="C7" w:customStyle="1">
    <w:name w:val="c7"/>
    <w:basedOn w:val="DefaultParagraphFont"/>
    <w:qFormat/>
    <w:rsid w:val="00ab23d1"/>
    <w:rPr/>
  </w:style>
  <w:style w:type="character" w:styleId="C4" w:customStyle="1">
    <w:name w:val="c4"/>
    <w:basedOn w:val="DefaultParagraphFont"/>
    <w:qFormat/>
    <w:rsid w:val="00ab23d1"/>
    <w:rPr/>
  </w:style>
  <w:style w:type="character" w:styleId="C1" w:customStyle="1">
    <w:name w:val="c1"/>
    <w:basedOn w:val="DefaultParagraphFont"/>
    <w:qFormat/>
    <w:rsid w:val="00ab23d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 w:customStyle="1">
    <w:name w:val="c2"/>
    <w:basedOn w:val="Normal"/>
    <w:qFormat/>
    <w:rsid w:val="00b321a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8" w:customStyle="1">
    <w:name w:val="c18"/>
    <w:basedOn w:val="Normal"/>
    <w:qFormat/>
    <w:rsid w:val="00b321a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0" w:customStyle="1">
    <w:name w:val="c10"/>
    <w:basedOn w:val="Normal"/>
    <w:qFormat/>
    <w:rsid w:val="00ab23d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1" w:customStyle="1">
    <w:name w:val="c11"/>
    <w:basedOn w:val="Normal"/>
    <w:qFormat/>
    <w:rsid w:val="00ab23d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2</Pages>
  <Words>516</Words>
  <Characters>2942</Characters>
  <CharactersWithSpaces>345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7:00Z</dcterms:created>
  <dc:creator>user</dc:creator>
  <dc:description/>
  <dc:language>en-US</dc:language>
  <cp:lastModifiedBy>user</cp:lastModifiedBy>
  <dcterms:modified xsi:type="dcterms:W3CDTF">2021-10-04T09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